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eastAsia="ja-JP"/>
        </w:rPr>
      </w:pPr>
      <w:r>
        <w:rPr>
          <w:lang w:eastAsia="ja-JP"/>
        </w:rPr>
        <w:t xml:space="preserve">PECS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と重要なコミュニケーションスキル</w:t>
      </w:r>
      <w:r>
        <w:rPr>
          <w:rStyle w:val="FootnoteCharacters"/>
          <w:rStyle w:val="FootnoteAnchor"/>
          <w:lang w:eastAsia="ja-JP"/>
        </w:rPr>
        <w:footnoteReference w:customMarkFollows="1" w:id="2"/>
        <w:t>©</w:t>
      </w:r>
    </w:p>
    <w:p>
      <w:pPr>
        <w:pStyle w:val="Heading1"/>
        <w:jc w:val="center"/>
        <w:rPr>
          <w:rFonts w:ascii="ＭＳ ゴシック;MS Gothic" w:hAnsi="ＭＳ ゴシック;MS Gothic" w:eastAsia="ＭＳ ゴシック;MS Gothic" w:cs="Tahoma"/>
          <w:sz w:val="28"/>
          <w:lang w:eastAsia="ja-JP"/>
        </w:rPr>
      </w:pPr>
      <w:r>
        <w:rPr>
          <w:rFonts w:ascii="ＭＳ ゴシック;MS Gothic" w:hAnsi="ＭＳ ゴシック;MS Gothic" w:cs="Tahoma" w:eastAsia="ＭＳ ゴシック;MS Gothic"/>
          <w:sz w:val="28"/>
          <w:lang w:eastAsia="ja-JP"/>
        </w:rPr>
        <w:t>に関する生徒のスキルチェックリス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ahoma"/>
          <w:sz w:val="36"/>
          <w:lang w:eastAsia="ja-JP"/>
        </w:rPr>
      </w:pPr>
      <w:r>
        <w:rPr>
          <w:rFonts w:eastAsia="ＭＳ ゴシック;MS Gothic" w:cs="Tahoma" w:ascii="ＭＳ ゴシック;MS Gothic" w:hAnsi="ＭＳ ゴシック;MS Gothic"/>
          <w:sz w:val="36"/>
          <w:lang w:eastAsia="ja-JP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ahoma"/>
          <w:sz w:val="36"/>
          <w:lang w:eastAsia="ja-JP"/>
        </w:rPr>
      </w:pPr>
      <w:r>
        <w:rPr>
          <w:rFonts w:eastAsia="ＭＳ ゴシック;MS Gothic" w:cs="Tahoma" w:ascii="ＭＳ ゴシック;MS Gothic" w:hAnsi="ＭＳ ゴシック;MS Gothic"/>
          <w:sz w:val="36"/>
          <w:lang w:eastAsia="ja-JP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61"/>
        <w:gridCol w:w="864"/>
        <w:gridCol w:w="1404"/>
      </w:tblGrid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生徒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日付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: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Tahoma"/>
          <w:sz w:val="28"/>
          <w:lang w:eastAsia="ja-JP"/>
        </w:rPr>
      </w:pPr>
      <w:r>
        <w:rPr>
          <w:rFonts w:eastAsia="ＭＳ ゴシック;MS Gothic" w:cs="Tahoma" w:ascii="ＭＳ ゴシック;MS Gothic" w:hAnsi="ＭＳ ゴシック;MS Gothic"/>
          <w:sz w:val="28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5"/>
        <w:gridCol w:w="6530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習得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フェイズ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スキル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  <w:t xml:space="preserve">I:  </w:t>
            </w: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コミュニケーションの方法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絵カードを取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コミュニケーションパートナー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CP)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手を伸ば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の手の中に絵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一日の中に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30-40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の機会を設け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II:  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距離と持続性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を見つけて移動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ブック上から絵カードを取り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絵カードを手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50c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内にい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を見つけ絵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内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.5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から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3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内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3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から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5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内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5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上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どこにいても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を見つけて移動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別の部屋にい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まで移動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コミュニケーションブックを見つけ移動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14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50c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内のブックまで移動する</w:t>
            </w:r>
          </w:p>
        </w:tc>
      </w:tr>
      <w:tr>
        <w:trPr>
          <w:trHeight w:val="287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内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.5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から</w:t>
            </w: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>3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内</w:t>
            </w:r>
          </w:p>
        </w:tc>
      </w:tr>
      <w:tr>
        <w:trPr>
          <w:trHeight w:val="12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3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から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5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内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5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上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どこにいても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やコミュニケーションブックを見つけて移動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部屋を横切ってコミュニケーションブックや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を見つけて移動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が後ろを向いていても、部屋を横切ってコミュニケーションブックや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まで移動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いろんな人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_____2, ____4, ____ 6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人以上とコミュニケーション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いろいろな場面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____2, ____4, ____6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以上でコミュニケーション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6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から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2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個の強化子がある</w:t>
            </w:r>
          </w:p>
        </w:tc>
      </w:tr>
      <w:tr>
        <w:trPr>
          <w:cantSplit w:val="true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仲間から要求する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IIIA: 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単純な弁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が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50c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から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.5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内にいて様々な好みの物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vs.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でない物の中から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2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絵カードを提示して弁別でき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が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2m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以上離れていても様々な好みの物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vs.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でない物の中から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2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絵カードを提示して弁別でき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IIIB:  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条件性弁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2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の好みのアイテム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対応チェックで合格す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3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つの好みのアイテム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対応チェックで合格す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4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の好みのアイテム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対応チェックで合格す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5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の好みのアイテム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対応チェックで合格す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絵カードを見つけるためにブックの中を見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コミュニケーションブックまで移動し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ブックを開き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ページをめくり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好みのアイテムを選び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, 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まで移動し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絵カードを交換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IV:  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文構成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szCs w:val="22"/>
                <w:lang w:eastAsia="ja-JP"/>
              </w:rPr>
              <w:t>強化子カードを文カードに貼り、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 w:val="20"/>
                <w:szCs w:val="22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szCs w:val="22"/>
                <w:lang w:eastAsia="ja-JP"/>
              </w:rPr>
              <w:t>に文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szCs w:val="27"/>
                <w:lang w:eastAsia="ja-JP"/>
              </w:rPr>
              <w:t>強化子カードと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szCs w:val="27"/>
                <w:lang w:eastAsia="ja-JP"/>
              </w:rPr>
              <w:t xml:space="preserve"> “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szCs w:val="27"/>
                <w:lang w:eastAsia="ja-JP"/>
              </w:rPr>
              <w:t>ください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szCs w:val="27"/>
                <w:lang w:eastAsia="ja-JP"/>
              </w:rPr>
              <w:t xml:space="preserve">” 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szCs w:val="27"/>
                <w:lang w:eastAsia="ja-JP"/>
              </w:rPr>
              <w:t>カードを文カードに貼り、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 w:val="20"/>
                <w:szCs w:val="27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szCs w:val="27"/>
                <w:lang w:eastAsia="ja-JP"/>
              </w:rPr>
              <w:t>にそれ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szCs w:val="30"/>
                <w:lang w:eastAsia="ja-JP"/>
              </w:rPr>
              <w:t>文を構成して文カードを渡し、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 w:val="20"/>
                <w:szCs w:val="3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szCs w:val="30"/>
                <w:lang w:eastAsia="ja-JP"/>
              </w:rPr>
              <w:t>が文を読む間に自立して絵カードを指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ブックまで移動し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ブックを広げ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ページをめくり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を構成し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, 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まで移動し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, 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文カードを渡し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絵カードを指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属性語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に属性語カード、強化子カード、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ください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カードを貼り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,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を交換する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属性語カードの弁別は必要なし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。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を構成する際に、好みの属性語と好みでない属性語カード間を弁別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2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以上の好みの属性語カード間を弁別する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適切に対応チェックを合格す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>コミュニケーションブックに移動し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 w:val="20"/>
                <w:lang w:eastAsia="ja-JP"/>
              </w:rPr>
              <w:t>,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属性語を使って文を構成し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, 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まで移動し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, 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文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属性語＋強化子＋ください“という形式で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2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の好みの物を要求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>V:  “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何がほしいですか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>?”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に応答する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 xml:space="preserve"> 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何がほしいです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?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応答して、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0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遅延プロンプトで文を構成し、文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何がほしいです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?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応答して、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-2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遅延プロンプトで文を構成し、文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何がほしいです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?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応答して、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3-5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遅延プロンプトで文を構成し、文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何がほしいです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?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応答して、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からのプロンプトなしで、文を構成し、文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の活動内で自発的な要求と応答の要求ができ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VI:  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コメント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コメントの質問に応答して、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0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遅延プロンプトで文を構成し、文カードを渡す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カードの弁別は必要ない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コメントの質問に応答して、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-2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遅延プロンプトで文を構成し、文カードを渡す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カードの弁別は必要ない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コメントの質問に応答して、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3-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遅延プロンプトで文を構成し、文カードを渡す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カードの弁別は必要ない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コメントの質問に応答して、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からのプロンプトなしで、文を構成し、文カードを渡す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述語カードの弁別は必要ない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何がほしいです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?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やコメントの質問に応答する際に、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ください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カードとコメントの述語カードを弁別して文を構成し文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コメントの質問に応答する際に、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3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以上のコメントの述語カードを弁別して文を構成し文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適切な述語カードと属性語を使ってコメントの質問に答え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ab/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適切な述語カードを使って自発的にコメント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適切な述語カードと属性語カードを使って自発的にコメント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援助を要求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困っている物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CP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枚の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手伝って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少なくとも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3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つの異なる状況の中で援助を要求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を使って援助を要求する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手伝って＋ください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を使って特定の物に関して援助を要求する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ドア＋手伝って＋ください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を使って特定の行為に関して援助を要求する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切る＋手伝って＋ください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文カードを使って特定の行為と物に関して援助を要求する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(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ひも＋結ぶ＋手伝って＋ください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”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休憩を要求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枚の休憩カードを渡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枚の休憩カードを渡し、自立して休憩エリアに行く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枚の休憩カードを渡し、自立して休憩エリアに行き、そこに留ま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枚の休憩カードを渡し、自立して休憩エリアに行き、タイマーを設定し、そこに留ま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枚の休憩カードを渡し、自立して休憩エリアに行き、タイマーを設定し、そこに留まり、タイマーを止め、課題に戻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「欲しいですか？」と言われて「はい」とか「いいえ」で答え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>好きでない物を差し出されて、「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 w:val="20"/>
                <w:lang w:eastAsia="ja-JP"/>
              </w:rPr>
              <w:t>___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>が欲しいですか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 w:val="20"/>
                <w:lang w:eastAsia="ja-JP"/>
              </w:rPr>
              <w:t>?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>」と聞かれた時に、首を振って「いいえ」を伝え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>好きな物を差し出されて、「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 w:val="20"/>
                <w:lang w:eastAsia="ja-JP"/>
              </w:rPr>
              <w:t>___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>が欲しいですか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 w:val="20"/>
                <w:lang w:eastAsia="ja-JP"/>
              </w:rPr>
              <w:t>?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>」と聞かれた時に、うなずいて「はい」を伝え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>「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 w:val="20"/>
                <w:lang w:eastAsia="ja-JP"/>
              </w:rPr>
              <w:t>___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>が欲しいですか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 w:val="20"/>
                <w:lang w:eastAsia="ja-JP"/>
              </w:rPr>
              <w:t>?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sz w:val="20"/>
                <w:lang w:eastAsia="ja-JP"/>
              </w:rPr>
              <w:t>」と聞かれた時に、うなずきと首ふりを弁別して応答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待ちま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bCs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待って”カードを渡された時に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1-2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は、適切に待つことができ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3- 5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6-10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20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30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45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秒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1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分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1 ½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分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2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分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3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分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4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分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  <w:t xml:space="preserve">5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分以上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指示に従う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言語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指示が出された時に、指示された場所に行くか物を取りに行く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bCs/>
                <w:sz w:val="20"/>
                <w:lang w:eastAsia="ja-JP"/>
              </w:rPr>
              <w:t>絵の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指示が出された時に、指示された場所に行くか物を取りに行く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スケジュールに従う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自立してスケジュールのルーチンをこな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ケジュールに移動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一番上の絵カードを外す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今の活動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”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の箇所に絵カードを貼るか、絵カードを持っていく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その活動</w:t>
            </w: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場所に移動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活動を行う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ケジュールに戻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終わり箱に終了した活動の絵カードを入れ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ケジュール上の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 “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びっくり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 xml:space="preserve">” </w:t>
            </w: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に応じ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0"/>
                <w:lang w:eastAsia="ja-JP"/>
              </w:rPr>
              <w:t>スケジュールの選択の箇所で選択する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52" w:right="115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©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pyright, 2003-2005, by Pyramid Educational </w:t>
      </w:r>
      <w:r>
        <w:rPr>
          <w:rFonts w:cs="Arial" w:ascii="Arial" w:hAnsi="Arial"/>
          <w:sz w:val="18"/>
          <w:lang w:eastAsia="ja-JP"/>
        </w:rPr>
        <w:t>Consultants</w:t>
      </w:r>
      <w:r>
        <w:rPr>
          <w:rFonts w:cs="Arial" w:ascii="Arial" w:hAnsi="Arial"/>
          <w:sz w:val="18"/>
        </w:rPr>
        <w:t xml:space="preserve">, Inc.  Developed by Donna Banzhof     </w:t>
      </w:r>
      <w:r>
        <w:rPr>
          <w:rFonts w:ascii="Arial" w:hAnsi="Arial" w:cs="Arial"/>
          <w:sz w:val="18"/>
          <w:lang w:eastAsia="ja-JP"/>
        </w:rPr>
        <w:t>　　　　　　　</w:t>
      </w:r>
      <w:r>
        <w:rPr>
          <w:rFonts w:ascii="ＭＳ Ｐゴシック" w:hAnsi="ＭＳ Ｐゴシック" w:cs="Arial" w:eastAsia="ＭＳ Ｐゴシック"/>
          <w:sz w:val="18"/>
        </w:rPr>
        <w:t xml:space="preserve"> </w:t>
      </w:r>
      <w:r>
        <w:rPr>
          <w:rFonts w:ascii="ＭＳ Ｐゴシック" w:hAnsi="ＭＳ Ｐゴシック" w:cs="Arial" w:eastAsia="ＭＳ Ｐゴシック"/>
          <w:sz w:val="18"/>
          <w:lang w:eastAsia="ja-JP"/>
        </w:rPr>
        <w:t>複製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</w:rPr>
      <w:t>PECS Skills Checklist</w:t>
      <w:tab/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rPr/>
    </w:pPr>
    <w:r>
      <w:rPr>
        <w:rStyle w:val="PageNumber"/>
        <w:rFonts w:cs="Arial" w:ascii="Arial" w:hAnsi="Arial"/>
        <w:sz w:val="16"/>
      </w:rPr>
      <w:t>©Pyramid Educational Products, Inc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Style10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1:42:00Z</dcterms:created>
  <dc:creator>Lori Frost</dc:creator>
  <dc:description/>
  <cp:keywords/>
  <dc:language>en-US</dc:language>
  <cp:lastModifiedBy>Chi</cp:lastModifiedBy>
  <cp:lastPrinted>2005-07-12T12:19:00Z</cp:lastPrinted>
  <dcterms:modified xsi:type="dcterms:W3CDTF">2017-04-12T01:54:00Z</dcterms:modified>
  <cp:revision>16</cp:revision>
  <dc:subject/>
  <dc:title>Student Skills Checklist for</dc:title>
</cp:coreProperties>
</file>